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61550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71869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